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</w:t>
        <w:tab/>
        <w:t xml:space="preserve">Vicki 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 Term 3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</w:t>
      </w:r>
      <w:r>
        <w:rPr/>
        <w:t>identify their next learning step using the success criteria</w:t>
      </w:r>
      <w:r>
        <w:rPr>
          <w:i/>
        </w:rPr>
        <w:t>?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’s writing will be assessed during a teacher/student conference. Children will state which targets they have met and select one or two targets for their next piece of writing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ind w:firstLine="36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Children will have a marking criteria on which they will highlight what they have achieved and set goals. They will then use their goals when planning, drafting, editing and proofreading subsequent pieces of writing.</w:t>
      </w:r>
    </w:p>
    <w:p>
      <w:pPr>
        <w:pStyle w:val="Normal"/>
        <w:jc w:val="both"/>
        <w:rPr>
          <w:rFonts w:cs="Arial"/>
          <w:b/>
          <w:b/>
          <w:color w:val="FF0000"/>
          <w:szCs w:val="18"/>
          <w:lang w:bidi="en-US"/>
        </w:rPr>
      </w:pPr>
      <w:r>
        <w:rPr>
          <w:rFonts w:cs="Arial"/>
          <w:b/>
          <w:color w:val="FF0000"/>
          <w:szCs w:val="18"/>
          <w:lang w:bidi="en-US"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text: </w:t>
      </w:r>
      <w:r>
        <w:rPr>
          <w:rFonts w:cs="Arial"/>
          <w:i/>
          <w:color w:val="FF0000"/>
          <w:szCs w:val="18"/>
        </w:rPr>
        <w:t>Narrative writing (as part of syndicate planning)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The children will publish their work using Microsoft Word. Word docs will then be converted to PDF format and Youblisher will be used to compile a class book of short stories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As part of the daily reading program, children will read stories posted by other children in the Porthills clusters.</w:t>
      </w:r>
    </w:p>
    <w:p>
      <w:pPr>
        <w:pStyle w:val="Normal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Photos of children using computer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Students will be interviewed and their responses recorded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(Outline you method for sharing at the cluster share afternoon at Chisnallwood on May 13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I will bring assessment criteria with children’s writing and next steps set. If children have finished their second piece of writing I will bring that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30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8-23T03:30:00Z</dcterms:modified>
  <cp:revision>2</cp:revision>
  <dc:subject/>
  <dc:title>CLASSROOM OBSERVATIONS</dc:title>
</cp:coreProperties>
</file>